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706215515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867432751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1272674182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358132312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1174562899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687435386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667698545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579646863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838438465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1092733678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1671132162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733474937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1942064104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1661830925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849561529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1319213402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770945092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144454476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381642926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2053577666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1384928390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28623703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1289430810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1534238580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